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6 класс, 2020-2021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ремя выполнения работы - 45 минут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за верно отмеченное лишнее слово - 1 б, за каждое объяснение по 1 баллу;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симальное количество баллов за задание – 15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Найдите слово, выпадающее из смыслового ряда (лишнее) («белую ворону») в каждой строке</w:t>
      </w:r>
      <w:r>
        <w:rPr/>
        <w:t xml:space="preserve"> и объясните, почему Вы так решили.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34"/>
        <w:gridCol w:w="496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Белая ворон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ясн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Например: Набережные Челны, Казань, Тула, Елаб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Ту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город Тульской области, остальные – города Татарстан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ерика, Евразия, Австралия, Антарктида, Аф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льпы, Гималаи, Кавказские, Ан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Мексиканский залив, Средиземное море, Филиппинское море, Гибралтарский прол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Конго, Енисей, Байкал, Евфрат, Н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нтарио, Ориноко, Танганьика,  Каспийск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за каждый верный ответ – по 2 балла; максимальное количество баллов за задание – 12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Разгадайте кроссворд: «Гидросфера + литосфера»</w:t>
      </w:r>
    </w:p>
    <w:tbl>
      <w:tblPr>
        <w:tblW w:w="5995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30"/>
        <w:gridCol w:w="435"/>
        <w:gridCol w:w="471"/>
        <w:gridCol w:w="471"/>
        <w:gridCol w:w="436"/>
        <w:gridCol w:w="434"/>
        <w:gridCol w:w="468"/>
        <w:gridCol w:w="434"/>
        <w:gridCol w:w="431"/>
        <w:gridCol w:w="431"/>
        <w:gridCol w:w="363"/>
        <w:gridCol w:w="363"/>
        <w:gridCol w:w="363"/>
      </w:tblGrid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4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26" w:hRule="atLeast"/>
        </w:trPr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просы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. Знаменитый исследователь и путешественник Тур Хейердал писал о нем следующее: «Впереди снова оказалось русло Нила, но это была картина безумного хаоса. Великая река разорвана поперек во всю ширину и могучей стеной уходила отвесно вниз. Впереди нас, по бокам, вверху, внизу падали с уступа на уступ беснующиеся белые каскады, вода бурлила, рокотала, кипела, пенилась…»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2. Замкнутое углубление суши, в которое стекает и накапливается вода; не является частью Мирового океа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3. Не конь, а бежит, не лес, а шумит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уть дрожит на просторе, -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зкий кончик - в роднике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 широкий - в мор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Росли на болоте растения..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Теперь это топливо и удобрение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5. Горячий источник, периодически выбрасывающий фонтаны горячей воды и пара под давлением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6. Покрывают им дороги, улицы в селении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А еще он есть в цементе, сам он – удобрение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Выберите один верный отв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- 1 балл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. Кто из ученых первым совершил кругосветное путешествие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Пифей, б) Колумб, в) Магеллан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2. В каком направлении Вы можете двигаться по меридиану?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в северном и южном,  б) в южном и восточном, в) в восточном и западном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. Между какими планетами находится Венера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Меркурий и Земля,  б) Уран и Сатурн, в) Марс и Меркурий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.  Как называется прибор для ориентирования на местности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компас, б) барометр, в) нивелир, г) курвиметр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5. В каком созвездии находится звезда, по которой мы ориентируемся ночью в северном полушарии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Большая Медведица, б) Рыбы, в) Телец, г) Проксима Центав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. Выберите неверное утверждение о планете Зем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а) Земля имеет форму геои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Земля имеет 2 спут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в) Земля имеет такую же по составу атмосферу, что и Вен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7. Какая из горных пород образовалась в мор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а) пемза, б) песок, в) гранит, г) известняк-ракушеч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Уберите лишнее по смыслу слово из списка деревь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лен, б) береза, в) дуб, г) лиственн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9. Уберите лишнее по смыслу слово из списка животных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белый медведь, б) лось, в) кабан, г) окапи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0. В какое время года в Татарстане самый длинный день в году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а) летом, б) осенью в) зимой, г) весной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1. Уберите лишнее по смыслу слово из списка минерал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а) кварц, б) гранит, в) алмаз, г) изумруд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Установите соответстви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за каждое верное соответствие – 0,25 балла, максимальное количество за задание – 1 балл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Установите соответствие: материк – народ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мате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Аф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усск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Евраз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омалийц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Южная Аме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разильц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Северная Амери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 Мексиканцы</w:t>
            </w:r>
          </w:p>
        </w:tc>
      </w:tr>
    </w:tbl>
    <w:p>
      <w:pPr>
        <w:pStyle w:val="Normal"/>
        <w:spacing w:lineRule="auto" w:line="240" w:before="0" w:after="0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Установите соответствие: животное – матери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е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Зубр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фрик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Зебр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Евразия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Ехидн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еверная Америк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Бизон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встрал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Установите соответствие: океан – остр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еан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Остров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Тихий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Шри-Ланк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Атлантический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Ирландия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еверный Ледовитый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Новая Гвинея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Индийский океан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ind w:firstLine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Новая Земля</w:t>
            </w:r>
          </w:p>
        </w:tc>
      </w:tr>
    </w:tbl>
    <w:p>
      <w:pPr>
        <w:pStyle w:val="Normal"/>
        <w:spacing w:lineRule="auto" w:line="240" w:before="0" w:after="0"/>
        <w:ind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5. Расположите реки по направлению с севера на ю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а) Парана, б) Евфрат, в) Амазонка, г) Волга.</w:t>
      </w:r>
      <w:r>
        <w:rPr>
          <w:rFonts w:cs="Arial" w:ascii="Arial" w:hAnsi="Arial"/>
          <w:color w:val="FF0000"/>
        </w:rPr>
        <w:t xml:space="preserve"> </w:t>
      </w:r>
    </w:p>
    <w:sectPr>
      <w:type w:val="nextPage"/>
      <w:pgSz w:w="11906" w:h="16838"/>
      <w:pgMar w:left="1276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03:00Z</dcterms:created>
  <dc:creator>1</dc:creator>
  <dc:description/>
  <cp:keywords/>
  <dc:language>en-US</dc:language>
  <cp:lastModifiedBy>Пользователь</cp:lastModifiedBy>
  <cp:lastPrinted>2020-10-02T15:00:00Z</cp:lastPrinted>
  <dcterms:modified xsi:type="dcterms:W3CDTF">2020-10-02T19:41:00Z</dcterms:modified>
  <cp:revision>8</cp:revision>
  <dc:subject/>
  <dc:title/>
</cp:coreProperties>
</file>